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STAVEBNÍ ÚPRAVY A NÁSTAVBA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4"/>
          <w:szCs w:val="44"/>
        </w:rPr>
        <w:t>PROVOZNÍHO OBJEKTU HUMPOLEC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. PRŮVODNÍ ZPRÁVA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>
          <w:rFonts w:cs="Arial" w:ascii="Arial" w:hAnsi="Arial"/>
        </w:rPr>
        <w:t xml:space="preserve">Objekt :        </w:t>
        <w:tab/>
        <w:tab/>
        <w:tab/>
        <w:tab/>
        <w:t xml:space="preserve">Stavební úpravy a nástavba provozního objektu 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Humpolec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ísto stavby: </w:t>
        <w:tab/>
        <w:tab/>
        <w:tab/>
        <w:t>pč.st. 1576/1 kú Humpolec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kres :          </w:t>
        <w:tab/>
        <w:tab/>
        <w:tab/>
        <w:t>Pelhřimov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raj :</w:t>
        <w:tab/>
        <w:tab/>
        <w:tab/>
        <w:tab/>
        <w:tab/>
        <w:t>Vysočina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vebník: </w:t>
        <w:tab/>
        <w:t xml:space="preserve">    </w:t>
        <w:tab/>
        <w:t xml:space="preserve">                     KSÚS Vysočiny, příspěvková organizace,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24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Kosovská 1122/16, 58601 Jihlava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tupeň:                </w:t>
        <w:tab/>
        <w:tab/>
        <w:tab/>
        <w:t>DUR+DSP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 xml:space="preserve">: </w:t>
        <w:tab/>
        <w:tab/>
        <w:t xml:space="preserve">            </w:t>
        <w:tab/>
        <w:t>12/2017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 Průvodní zpráva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.1 Identifikační údaje 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1.1 Údaje o stavbě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stavby 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 a nástavba provozního objektu Humpolec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ísto stavb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ul. Spojovací čp. 1622, Humpolec  396 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popisné: čp. 16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Humpol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a pozemků: st.1576/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5380990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11" t="23224" r="70743" b="22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projektové dokument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stavební úpravy a nástavbu v části původního objektu čp. 1622 v Humpolci. Původní provozní objekt čp. 1622 slouží jako sociální a technické zázemí (kanceláře, zázemí pro zaměstnance, garáže vozidel správy silnic) pro údržbu silnic a je  umístěn v areálu SÚS v Humpolci na parcele st. 1576/1. Objekt je půdorysných rozměrů 15,0 x 78,55m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časnosti se řešený stavební pozemek sestává z řešeného objektu čp. 1622, ze skladů posypových materiálu vzadu na parcele a přilehlého manipulačního dvoru pro techniku údržby. Pozemek se nachází na kraji města Humpolec, ul Spojovací v severní části města. Stáří objektu je přibližně kolem r. 1990, poslední zásadní změnou byla v roce 1998 provedena přístavba garáže při severním štítu a přístavba kanceláří při jižním štítu objekt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jekt je v dobrém stavebně technickém stavu. Stavba je v části půdorysu v místě zázemí zaměstnanců patrová, převážně však v garážích je přízem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zemí zázemí zaměstnanců se v současné době nachází kanceláře administrativy, nocležna, šatny, hygienické zázemí zaměstnanců, místnost s kotlem a garáž pro OA. Tato část je zastropená. V patře se pak nachází půdní prostor, částečně využívaný pro uskladnění drobných potřeb údržby silnic (dopr. značky), spíše však nevyužitý prostor. V ostatní převažující přízemní části půdorysu se nachází garáže pro techniku údržby silni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vodní provoz v přízemí se jeví prostorově jako nedostatečný, kříží se provoz administrativní se sociálním zázemím cestářů, nově jsou navrženy stavební úpravy pro zlepšení tohoto stav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mětem stavebních prací je především provedení nástavby nad zastropenou částí soc. zázemí. Prakticky se jedná o vestavbu a drobnou nástavbu do podkrovní části původních půdních nevyužívaných prostor. V ostatní přízemní části s garážemi není zasahováno. Bude provedeno nové pohodlné schodiště do podkroví, zde bude zasedací místnost a 3xpokoje sloužící jako nocležna. Součástí těchto prostor bude i sociální zázemí-WC, sprchy, úklidová komora. vše přístupné z centrální chod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se jedná o drobné stavební úpravy v přízemí, které spočívají v novém rozpříčkování kanceláří, kdy zde vznikne kancelář účetní vč. archivu, bude zmenšena kuchyňka, provede se nová sprcha pro kanceláře. Kompletně budou opraveny sprchy a WC v přízemí. Budou zde provedeny nové rozvody ZTI s přípravou pro patro, nové obklady vč. zař. předmět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vodní vzhled objektu se drobně mění, dojde v řešené části podkroví k nástavbě na ploše 12,55mx15,0m, střecha v této ploše bude provýšena, v této řešené části bude provedena nástavba obvodových stěn a provedeny nové otvory v obvodových konstrukcích-okna. Budou provedeny nové podhledy a nové nášlapné vrstvy podlahy na původní stropní konstrukci. Část stropu u schodiště bude nutné provést nově. Objekt bude v této řešené částí v přízemí i novém patře opatřen novým certifikovaným zateplovacím systém s celoprobarvenou vnější omítkovinou.</w:t>
      </w:r>
    </w:p>
    <w:p>
      <w:pPr>
        <w:pStyle w:val="Normal"/>
        <w:widowControl w:val="false"/>
        <w:autoSpaceDE w:val="false"/>
        <w:spacing w:before="36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1.2 Údaje o stavebníkovi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chodní firma nebo název, IČ, bylo-li přiděleno, adresa sídla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ÚS Vysočiny, příspěvková organizace, Kosovská 1122/16, 58601 Jihlav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1.3 Údaje o zpracovateli projektové dokumentace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0"/>
        <w:ind w:left="714" w:hanging="357"/>
        <w:jc w:val="both"/>
        <w:rPr/>
      </w:pPr>
      <w:r>
        <w:rPr>
          <w:rFonts w:cs="Arial" w:ascii="Arial" w:hAnsi="Arial"/>
          <w:b/>
        </w:rPr>
        <w:t>jméno, příjmení, obchodní firma, IČ, bylo-li přiděleno, místo podnikání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Josef Příhoda a Ing. Patrik Příhoda</w:t>
      </w:r>
    </w:p>
    <w:p>
      <w:pPr>
        <w:pStyle w:val="Normal"/>
        <w:spacing w:before="6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chodní firma: projektová činnost ve výstavbě</w:t>
      </w:r>
    </w:p>
    <w:p>
      <w:pPr>
        <w:pStyle w:val="Normal"/>
        <w:spacing w:before="6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Č: 12898961 a 7449455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podnikání: 5. května 1179, 396 01  Humpole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0"/>
        <w:jc w:val="both"/>
        <w:rPr/>
      </w:pPr>
      <w:r>
        <w:rPr>
          <w:rFonts w:cs="Arial" w:ascii="Arial" w:hAnsi="Arial"/>
          <w:b/>
        </w:rPr>
        <w:t>jméno a příjmení hlavního projektanta včetně čísla, pod kterým je zapsán v evidenci autorizovaných osob vedené Českou komorou architektů nebo Českou komorou autorizovaných inženýrů a techniků činných ve výstavbě, s vyznačeným oborem, popřípadě specializací jeho autoriza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340" w:hanging="340"/>
        <w:rPr/>
      </w:pPr>
      <w:r>
        <w:rPr>
          <w:rFonts w:cs="Arial" w:ascii="Arial" w:hAnsi="Arial"/>
          <w:sz w:val="22"/>
          <w:szCs w:val="22"/>
        </w:rPr>
        <w:t>Josef Příhoda, ČKAIT 0100270, obor pozemní stavb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 </w:t>
      </w:r>
    </w:p>
    <w:p>
      <w:pPr>
        <w:pStyle w:val="Normal"/>
        <w:widowControl w:val="false"/>
        <w:autoSpaceDE w:val="false"/>
        <w:spacing w:before="120" w:after="0"/>
        <w:ind w:left="340" w:hanging="34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konstrukční část-   Ing. Milan Přibyl, Katov 12, Soběslav ČKAIT IP00 01020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BŘ-Pavlína Wastlová, Putimo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chnika prostředí staveb-ZTI- Petr Adamec, Želi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chnika prostředí staveb-Elektro- Jiří Provazník, J. Bělohradský, Havl.Br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chnika prostředí staveb-Vytápění-P.Tůma, D. Lédl, Jihlava</w:t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A.2 Seznam vstupních podkladů 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dotčených prostor objektu/pozemk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mek katastrální map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vlastnictví stavby a dotčených pozemků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e stavb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tavy stavebník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DOSS-HZS, KHS</w:t>
      </w:r>
    </w:p>
    <w:p>
      <w:pPr>
        <w:pStyle w:val="Normal"/>
        <w:widowControl w:val="false"/>
        <w:autoSpaceDE w:val="false"/>
        <w:spacing w:before="36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A.3 Údaje o území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6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zemek řešený stavbou se nachází v severní části města Humpolec, v současně zastavěném území. Původní objekt je postaven na pozemku parc. č. st. 1576/1–druh pozemku je dle katastru nemovitostí "zastavená plocha", okolní pozemek pč. 1496/7 je manipulační zpevněná plocha, čímž je již definován stavební pozemek a řešené území. Stavební pozemek není nově definován, je stávající. Stavba bude i dále sloužit pro potřeby stavebníka: sociální a administrativní zázemí údržbářů silni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714" w:hanging="357"/>
        <w:jc w:val="both"/>
        <w:rPr/>
      </w:pPr>
      <w:r>
        <w:rPr>
          <w:rFonts w:cs="Arial" w:ascii="Arial" w:hAnsi="Arial"/>
          <w:b/>
        </w:rPr>
        <w:t xml:space="preserve">údaje o ochraně území podle jiných právních předpisů 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e nenachází v památkové zóně. Nenachází se ve zvláště chráněném nebo záplavovém území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avebních úprav nedojde ke změně odtokových poměrů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zemní plán města byl schválen.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é objekty jsou v souladu s územně plánovací dokumentací. Jedná se o VD-drobná výroba.</w:t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4554220" cy="261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9" t="7895" r="46481" b="7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5511165" cy="557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95" t="16697" r="62353" b="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daje o souladu s územním rozhodnutím nebo veřejnoprávní smlouvou územní rozhodnutí nahrazující anebo územním souhlasem, popřípadě s regulačním plánem v rozsahu, ve kterém nahrazuje územní rozhodnutí,  a v případě stavebních úprav podmiňujících změnu v užívání stavby údaje o jejím souladu s územně plánovací dokumentací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Jedná se o stavební úpravy a nástavbu původního objektu, které ve smyslu § 79 zákona č. 183/2006 Sb., o územním plánování a stavebním řádu, v platném znění vyžadují rozhodnutí o umístění stavby či územní souhla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daje o dodržení obecných požadavků na využití území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respektuje požadavky obsažené ve vyhlášce č. 501/2006 Sb., o obecných požadavcích na využívání území, v platném znění, především pak ustanovení § 23 odst. 4 – změnou stavby nebudou narušeny urbanistické a architektonické hodnoty stávající zástavb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daje o splnění požadavků dotčených orgánů 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ojektové dokumentaci jsou zapracovány požadavky dotčených orgánů, a to: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HS se sídlem v Pelhřimově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HZS v Pelhřimově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výjimek a úlevových řešení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áce si nevyžádají výjimky či úlevová řešení, ve smyslu tohoto odstavce a využívání území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souvisejících a podmiňujících investic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provádě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ozemků a staveb dotčených prováděním stavby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ním stavby budou dotčeny následující pozemky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arcelní čísla pozemků: st. 1576/1 (majitel:Kraj Vysočina, právo hospodařit s majetkem má KSUS-V, Jihlava)</w:t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.4 Údaje o stavbě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á stavba nebo změna dokončené stavby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Jedná se o stavební úpravy a nástavbu původního objektu-změna dokončené stavb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Účel stavby je provozní objekt silničářů, který jim slouží jako sociální a administrativní zázemí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valá nebo dočasná stavba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u trvalou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daje o ochraně stavby podle jiných právních předpisů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ný objekt není předmětem ochrany podle jiných právních předpisů (stavba není památkově chráněn)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daje o dodržení technických požadavků na stavby a obecných technických požadavků zabezpečujících bezbariérové užívání staveb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e splňuje požadavky stanovené zákonem číslo 183/2006 Sb., o územním plánování a stavebním řádu (stavební zákon), včetně jeho změna novel. Dokumentace je zpracována dle vyhlášky 62/2013 Sb., kterou se mění vyhláška č. 499/2006 Sb., o dokumentaci stave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plňuje vyhlášku číslo 268/2009 Sb. o obecných technických požadavcích na stavby, novelizovanou vyhláškou 20/2012 Sb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respektuje požadavky stanovené vyhláškou č. 268/2009 Sb., o technických požadavcích na stavb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vení vyhlášky č. 398/2009 Sb., o obecných technických požadavcích zabezpečující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bariérové užívání staveb se na danou stavbu nevztahují. Stavba není určena k užívání osobami s omezenou schopností pohybu a orientace a není navržena jako bezbariérová, což je v souladu s §2 vyhlášky 398/2009 Sb. ve znění pozdějších předpisů, která stanoví obecně technické požadavky zabezpečující užívání staveb osobami s omezenou schopností pohybu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údaje o splnění požadavků dotčených orgánů a požadavků vyplývajících z jiných právních předpisů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žadavky obsažené jsou zapracovány do dokumentace, jedná se o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ádření KH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ádření HZS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výjimek a úlevových řešení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áce si nevyžádají výjimky či úlevová řešení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vrhované kapacity stavby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zaměstnanců se nově nemění. Kanceláře 7 osob. Šatny 32 osob. Celkem 39 osob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bilance stavby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jekt již je napojen na splaškovou kanalizaci, vodovodní řad, elektrickou energii a plyn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šťové vody– jsou vypouštěny do areálové kanalizace, nově není dotčeno, plocha střechy se nově nemě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etická náročnost budovy: se zásadním způsobem nemění, na zpracování PENB není legislativní požadavek, jedná se o stavební úpravy a drobnou nástavbu. Do obálky vnějších konstrukcí není zasahováno na ploše více jak 30%, vyhovuj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předpoklady výstavb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stavbu menšího rozsahu, která bude prováděna oprávněnou stavební firmo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í firma (stavební podnikatel) bude vybrána na základě výběrového řízení investora akce. Název a adresa stavební firmy (stavebního podnikatele), která bude realizovat stavbu, včetně jména a adresy osoby, která bude vykonávat odborný dozor nad prováděním prací, bude sděleno písemně příslušnému stavebnímu úřadu (odboru výstavby) 3 týdny před započetím prací. Výstavba rodinného domu bude probíhat v jednom časové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seku bez přerušení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é náklady na realizaci stavby rodinného domu budou určeny v rozpočtu stavb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pokládané náklady na základě hrubého odhadu činí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77m3 * 2000Kč/m3 = 1 355 000,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m2* 4000Kč/m2= 300 000,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LKEM cca            1,7mil. Kč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čet finančních nákladů je orientační a slouží jako statistický úda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5 Členění stavby na objekty a technická a technologická zaříz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vrhovaný nový stav objektu tvoří jeden stavební objekt včetně technických a technologických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umpolec, prosinec 2017                                              Ing. Patrik Příhod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color w:val="808080"/>
        <w:sz w:val="20"/>
        <w:szCs w:val="20"/>
      </w:rPr>
      <w:t xml:space="preserve">                                                                                             </w:t>
    </w:r>
    <w:r>
      <w:rPr/>
      <w:tab/>
    </w:r>
    <w:r>
      <w:rPr>
        <w:rFonts w:cs="Arial" w:ascii="Arial" w:hAnsi="Arial"/>
        <w:color w:val="808080"/>
        <w:sz w:val="20"/>
        <w:szCs w:val="20"/>
      </w:rPr>
      <w:t>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18"/>
        </w:tabs>
        <w:ind w:left="41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alibri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tLeast" w:line="360" w:before="0" w:after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24:00Z</dcterms:created>
  <dc:creator>Stanislav Macháček</dc:creator>
  <dc:description/>
  <cp:keywords/>
  <dc:language>en-US</dc:language>
  <cp:lastModifiedBy>Uzivatel</cp:lastModifiedBy>
  <cp:lastPrinted>2015-05-05T09:20:00Z</cp:lastPrinted>
  <dcterms:modified xsi:type="dcterms:W3CDTF">2018-01-04T11:00:00Z</dcterms:modified>
  <cp:revision>37</cp:revision>
  <dc:subject/>
  <dc:title>A</dc:title>
</cp:coreProperties>
</file>